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承诺书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我将于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日至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日出国（境）参加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</w:t>
      </w:r>
      <w:r>
        <w:rPr>
          <w:rFonts w:ascii="仿宋" w:hAnsi="仿宋" w:cs="仿宋" w:eastAsia="仿宋"/>
          <w:sz w:val="32"/>
          <w:szCs w:val="32"/>
        </w:rPr>
        <w:t>会议，现郑重承诺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我在出国（境）期间，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一、严格遵守国家法律法规和外事纪律，遵守所在国家（地区）法律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二、严格遵守政治纪律。自觉维护国家利益和民族尊严，不参加反党反国家活动和组织，不发表有损党和国家、民族利益的不当言论，不任意评论所在国家（地区）的政策，不帮陌生人携带物品。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三、严格遵守保密纪律。不谈论、不发表、不使用本人所掌握和知悉的国家秘密、商业秘密及工作秘密，不携带与国家秘密、商业秘密及工作秘密有关的资料、物品及其它涉密载体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若违反上述规定，后果一概由本人承担。所有内容自签字之日起生效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                          承诺人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</w:t>
      </w:r>
      <w:r>
        <w:rPr>
          <w:rFonts w:ascii="仿宋" w:hAnsi="仿宋" w:cs="仿宋" w:eastAsia="仿宋"/>
          <w:sz w:val="32"/>
          <w:szCs w:val="32"/>
        </w:rPr>
        <w:t>联系电话：</w:t>
      </w:r>
    </w:p>
    <w:p>
      <w:pPr>
        <w:pStyle w:val="Normal"/>
        <w:rPr/>
      </w:pPr>
      <w:r>
        <w:rPr>
          <w:rFonts w:ascii="仿宋" w:hAnsi="仿宋" w:cs="仿宋" w:eastAsia="仿宋"/>
          <w:sz w:val="32"/>
          <w:szCs w:val="32"/>
        </w:rPr>
        <w:t xml:space="preserve">　　                        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</dc:creator>
  <dc:description/>
  <cp:keywords/>
  <dc:language>en-US</dc:language>
  <cp:lastModifiedBy>jassond</cp:lastModifiedBy>
  <dcterms:modified xsi:type="dcterms:W3CDTF">2018-01-05T10:02:00Z</dcterms:modified>
  <cp:revision>2</cp:revision>
  <dc:subject/>
  <dc:title>本人承诺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